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Don't This Road Look Rough And Rocky</w:t>
      </w:r>
      <w:r>
        <w:rPr>
          <w:rFonts w:cs="Arial" w:ascii="Arial" w:hAnsi="Arial"/>
          <w:sz w:val="28"/>
          <w:szCs w:val="28"/>
        </w:rPr>
        <w:t xml:space="preserve"> , </w:t>
      </w:r>
      <w:r>
        <w:rPr>
          <w:rFonts w:cs="Arial" w:ascii="Arial" w:hAnsi="Arial"/>
        </w:rPr>
        <w:t>Charles Justice &amp; Shoji Tabuch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2"/>
          <w:szCs w:val="32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2"/>
          <w:szCs w:val="32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D</w:t>
        <w:tab/>
        <w:t>D</w:t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408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rling, I have come to tell you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ough it almost breaks my heart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ut before the morning darling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'll be many miles apar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n't this road look rough and rocky?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n't that sea look wide and deep?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n't my baby look the sweetest,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n she's in my arms asleep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n't you hear the night birds crying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ar across the deep blue sea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ile of others you are thinking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n't you sometimes think of me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ne more kiss before I leave you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ne more kiss before we par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ou have caused me lots of troubl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rling you have broke my heart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st edit:  11/25/0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11/25/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36:00Z</dcterms:created>
  <dc:creator>David Horrigan</dc:creator>
  <dc:description/>
  <cp:keywords/>
  <dc:language>en-US</dc:language>
  <cp:lastModifiedBy>David</cp:lastModifiedBy>
  <cp:lastPrinted>2007-11-25T02:42:00Z</cp:lastPrinted>
  <dcterms:modified xsi:type="dcterms:W3CDTF">2013-07-19T21:47:00Z</dcterms:modified>
  <cp:revision>6</cp:revision>
  <dc:subject/>
  <dc:title>3/8/03</dc:title>
</cp:coreProperties>
</file>